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Times New Roman"/>
          <w:color w:val="000000"/>
          <w:spacing w:val="6"/>
          <w:sz w:val="22"/>
          <w:szCs w:val="22"/>
        </w:rPr>
      </w:pPr>
      <w:r>
        <w:rPr>
          <w:rFonts w:cs="Times New Roman" w:ascii="Calibri" w:hAnsi="Calibri"/>
          <w:color w:val="000000"/>
          <w:spacing w:val="6"/>
          <w:sz w:val="22"/>
          <w:szCs w:val="22"/>
        </w:rPr>
        <w:t>Załącznik nr 5 do SIWZ</w:t>
      </w:r>
    </w:p>
    <w:p>
      <w:pPr>
        <w:pStyle w:val="Normal"/>
        <w:shd w:fill="FFFFFF" w:val="clear"/>
        <w:jc w:val="center"/>
        <w:rPr>
          <w:rFonts w:ascii="Calibri" w:hAnsi="Calibri" w:cs="Times New Roman"/>
          <w:color w:val="000000"/>
          <w:spacing w:val="6"/>
          <w:sz w:val="32"/>
          <w:szCs w:val="32"/>
        </w:rPr>
      </w:pPr>
      <w:r>
        <w:rPr>
          <w:rFonts w:cs="Times New Roman" w:ascii="Calibri" w:hAnsi="Calibri"/>
          <w:color w:val="000000"/>
          <w:spacing w:val="6"/>
          <w:sz w:val="32"/>
          <w:szCs w:val="32"/>
        </w:rPr>
        <w:t>UMOWA NA ŚWIADCZENIE USŁUG KURIERSKICH</w:t>
      </w:r>
    </w:p>
    <w:p>
      <w:pPr>
        <w:pStyle w:val="Normal"/>
        <w:shd w:fill="FFFFFF" w:val="clear"/>
        <w:jc w:val="center"/>
        <w:rPr>
          <w:rFonts w:ascii="Calibri" w:hAnsi="Calibri" w:cs="Times New Roman"/>
          <w:color w:val="000000"/>
          <w:spacing w:val="6"/>
          <w:sz w:val="32"/>
          <w:szCs w:val="32"/>
        </w:rPr>
      </w:pPr>
      <w:r>
        <w:rPr>
          <w:rFonts w:cs="Times New Roman" w:ascii="Calibri" w:hAnsi="Calibri"/>
          <w:color w:val="000000"/>
          <w:spacing w:val="6"/>
          <w:sz w:val="32"/>
          <w:szCs w:val="32"/>
        </w:rPr>
        <w:t>NR UMOWY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6"/>
          <w:sz w:val="22"/>
          <w:szCs w:val="22"/>
        </w:rPr>
      </w:pPr>
      <w:r>
        <w:rPr>
          <w:rFonts w:cs="Calibri" w:ascii="Calibri" w:hAnsi="Calibri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3"/>
          <w:sz w:val="22"/>
          <w:szCs w:val="22"/>
        </w:rPr>
        <w:t>dalej "Umowa", zawarta w Krakowie w dniu _______ 2017 r., pomiędzy:</w:t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Polskim Wydawnictwem Muzycznym, z siedziba przy al. Krasińskiego 11a, 31-111 Kraków wpisanym do rejestru instytucji kultury prowadzonego przez Ministra Kultury i Dziedzictwa Narodowego pod numerem RIK 92/2016, NIP: 6762502246, REGON:</w:t>
      </w:r>
      <w:r>
        <w:rPr>
          <w:color w:val="000000"/>
          <w:sz w:val="22"/>
          <w:szCs w:val="22"/>
          <w:shd w:fill="FFFFFF" w:val="clear"/>
        </w:rPr>
        <w:t xml:space="preserve"> 363717113,</w:t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eprezentowanym przez Daniela Cichego - Dyrektora,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zwanym dalej "Zamawiającym" lub "Stroną",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, prowadzącym działalność gospodarczą pod nazwą: ___________ ul. ______ 00-000 Kraków, wpisanym do Ewidencji Działalności Gospodarczej prowadzonym przez Prezydenta Miasta Kraków pod nr _____,  NIP: ___________, Regon: ________</w:t>
      </w:r>
    </w:p>
    <w:p>
      <w:pPr>
        <w:pStyle w:val="TextBody"/>
        <w:rPr/>
      </w:pPr>
      <w:r>
        <w:rPr>
          <w:sz w:val="22"/>
          <w:szCs w:val="22"/>
        </w:rPr>
        <w:t>zwanym dalej "</w:t>
      </w:r>
      <w:r>
        <w:rPr>
          <w:bCs/>
          <w:sz w:val="22"/>
          <w:szCs w:val="22"/>
        </w:rPr>
        <w:t>Wykonawcą" lub "Stroną"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alternatywnie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Sp. z o.o.  z siedzibą w Krakowie, ul. _______________,00-000 Kraków, wpisaną do Rejestru Przedsiębiorców w Sądzie Rejonowym dla Krakowa - Śródmieście, XI Wydział Gospodarczy KRS, NIP: _______, Regon: ____________, kapitał zakładowy:  5.000,00 zł (całkowicie opłacony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a przez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___________ - prezes zarządu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zwaną/zwanym dalej "Wykonawcą" lub "Stroną"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pis z CEiDG/Odpis z KRS stanowi załącznik nr 1 do Umowy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Oferta Wykonawcy </w:t>
      </w:r>
      <w:r>
        <w:rPr>
          <w:bCs/>
          <w:sz w:val="22"/>
          <w:szCs w:val="22"/>
          <w:lang w:val="pl-PL"/>
        </w:rPr>
        <w:t xml:space="preserve">wraz z opisem przedmiotu zamówienia </w:t>
      </w:r>
      <w:r>
        <w:rPr>
          <w:bCs/>
          <w:sz w:val="22"/>
          <w:szCs w:val="22"/>
        </w:rPr>
        <w:t>stanowi załącznik nr 2 do Umowy.</w:t>
      </w:r>
    </w:p>
    <w:p>
      <w:pPr>
        <w:pStyle w:val="TextBody"/>
        <w:rPr/>
      </w:pPr>
      <w:r>
        <w:rPr>
          <w:bCs/>
          <w:sz w:val="22"/>
          <w:szCs w:val="22"/>
        </w:rPr>
        <w:t>Kopia wpisu do rejestru operatorów pocztowych stanowi załącznik nr 3 d</w:t>
      </w: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 w:before="4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dstawie 138o ustawy z dnia 29 stycznia 2004 r. Prawo zamówień publicznych (tekst jednolity: Dz.U. z 2015 r. poz. 2164 z późn. zm.), </w:t>
      </w:r>
      <w:r>
        <w:rPr>
          <w:rFonts w:cs="Times New Roman" w:ascii="Times New Roman" w:hAnsi="Times New Roman"/>
          <w:b/>
          <w:sz w:val="22"/>
          <w:szCs w:val="22"/>
        </w:rPr>
        <w:t xml:space="preserve">: "Sukcesywne świadczenie dla Polskiego Wydawnictwa Muzycznego usług kurierskich krajowych i zagranicznych w Krakowie i Warszawie z podziałem na zadania."                                           </w:t>
      </w:r>
    </w:p>
    <w:p>
      <w:pPr>
        <w:pStyle w:val="CM2"/>
        <w:spacing w:lineRule="auto" w:line="276"/>
        <w:ind w:right="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, została zawarta umowa  następującej treści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6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6"/>
          <w:w w:val="111"/>
          <w:sz w:val="22"/>
          <w:szCs w:val="22"/>
        </w:rPr>
        <w:t>§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6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6"/>
          <w:w w:val="111"/>
          <w:sz w:val="22"/>
          <w:szCs w:val="22"/>
        </w:rPr>
        <w:t>Przedmiot Umowy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6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6"/>
          <w:w w:val="111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111"/>
          <w:sz w:val="22"/>
          <w:szCs w:val="22"/>
        </w:rPr>
        <w:t xml:space="preserve">Przedmiotem Umowy jest realizowanie przez Wykonawcę usług kurierskich w obrocie krajowym i zagranicznym, polegających na odbiorze i doręczaniu przesyłek </w:t>
      </w: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do siedziby Zamawiającego </w:t>
      </w:r>
      <w:r>
        <w:rPr>
          <w:rFonts w:cs="Times New Roman" w:ascii="Times New Roman" w:hAnsi="Times New Roman"/>
          <w:color w:val="000000"/>
          <w:spacing w:val="1"/>
          <w:w w:val="111"/>
          <w:sz w:val="22"/>
          <w:szCs w:val="22"/>
        </w:rPr>
        <w:t xml:space="preserve">(zwanych w treści Umowy </w:t>
      </w: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„usługami kurierskimi") w zakresie </w:t>
      </w:r>
      <w:r>
        <w:rPr>
          <w:rFonts w:cs="Times New Roman" w:ascii="Times New Roman" w:hAnsi="Times New Roman"/>
          <w:b/>
          <w:color w:val="000000"/>
          <w:spacing w:val="4"/>
          <w:w w:val="111"/>
          <w:sz w:val="22"/>
          <w:szCs w:val="22"/>
        </w:rPr>
        <w:t>Części *</w:t>
      </w: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 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4"/>
          <w:w w:val="111"/>
          <w:sz w:val="22"/>
          <w:szCs w:val="22"/>
        </w:rPr>
        <w:t>Części nr 1</w:t>
      </w: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 tj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kcesywne świadczenie na rzecz Polskiego Wydawnictwa Muzycznego usług kurierskich krajowych w  siedzibie Zamawiającego przy al. Krasińskiego 11a, 31-111 w Krakowie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w w:val="111"/>
          <w:sz w:val="22"/>
          <w:szCs w:val="22"/>
        </w:rPr>
        <w:t>Części nr 2</w:t>
      </w: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 tj. </w:t>
      </w:r>
      <w:r>
        <w:rPr>
          <w:rFonts w:cs="Times New Roman" w:ascii="Times New Roman" w:hAnsi="Times New Roman"/>
          <w:sz w:val="22"/>
          <w:szCs w:val="22"/>
        </w:rPr>
        <w:t>Sukcesywne świadczenie na rzecz Polskiego Wydawnictwa Muzycznego usług kurierskich  zagranicznych w siedzibie Zamawiającego przy al. Krasińskiego 11a, 31-111 Kraków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4"/>
          <w:w w:val="111"/>
          <w:sz w:val="22"/>
          <w:szCs w:val="22"/>
        </w:rPr>
        <w:t>Część i nr 3 tj.</w:t>
      </w:r>
      <w:r>
        <w:rPr>
          <w:rFonts w:cs="Times New Roman" w:ascii="Times New Roman" w:hAnsi="Times New Roman"/>
          <w:sz w:val="22"/>
          <w:szCs w:val="22"/>
        </w:rPr>
        <w:t>: Sukcesywne świadczenie na rzecz Polskiego Wydawnictwa Muzycznego usług kurierskich krajowych w   oddziale Zamawiającego przy  przy ul. Fredry 8, 00-097 Warszawa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4"/>
          <w:w w:val="111"/>
          <w:sz w:val="22"/>
          <w:szCs w:val="22"/>
        </w:rPr>
        <w:t>Części nr 4 tj.</w:t>
      </w:r>
      <w:r>
        <w:rPr>
          <w:rFonts w:cs="Times New Roman" w:ascii="Times New Roman" w:hAnsi="Times New Roman"/>
          <w:color w:val="000000"/>
          <w:spacing w:val="-10"/>
          <w:w w:val="111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Sukcesywne świadczenie na rzecz Polskiego Wydawnictwa Muzycznego usług kurierskich zagranicznych w  oddziale Zamawiającego przy  przy ul. Fredry 8, 00-097 Warszawa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w w:val="111"/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ługa dotyczy zarówno wysyłki z siedziby Zamawiającego al. Krasińskiego 11a, 31-111 Kraków oraz z oddziału Zamawiającego Fredry 8, 00-097 Warszawa jak również dostawy przesyłki do Zamawiającego (siedziby i oddziału) ze wskazanego miejsca na wskazany przez Zamawiającego adres. Wymagane jest dostarczenie  przesyłki do najbliższego punktu odbioru – wskazanego przez Odbiorcę przesyłki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gwarantuje realizację przesyłek na terenie kraju oraz za granicą w </w:t>
      </w:r>
      <w:r>
        <w:rPr>
          <w:sz w:val="22"/>
          <w:szCs w:val="22"/>
        </w:rPr>
        <w:t>trybie zwykłym (drogowy, lotniczy, łączony) jak i ekspresowym ( lotniczy)</w:t>
      </w:r>
      <w:r>
        <w:rPr>
          <w:color w:val="000000"/>
          <w:sz w:val="22"/>
          <w:szCs w:val="22"/>
        </w:rPr>
        <w:t xml:space="preserve"> zgodnie z Załącznikiem nr 2 do Umowy,  w nieprzekraczalnych terminach określonych w ww. załączniku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  <w:spacing w:val="-1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2"/>
          <w:szCs w:val="22"/>
        </w:rPr>
        <w:t>Zlecenie na  wykonanie usług  kurierskich Zamawiający może składać telefonicznie  na numer: _______</w:t>
      </w:r>
      <w:r>
        <w:rPr>
          <w:rFonts w:cs="Times New Roman" w:ascii="Times New Roman" w:hAnsi="Times New Roman"/>
          <w:color w:val="000000"/>
          <w:spacing w:val="1"/>
          <w:w w:val="111"/>
          <w:sz w:val="22"/>
          <w:szCs w:val="22"/>
        </w:rPr>
        <w:t>lub poprzez adres mailowy:_____________________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color w:val="000000"/>
          <w:spacing w:val="3"/>
          <w:w w:val="111"/>
          <w:sz w:val="22"/>
          <w:szCs w:val="22"/>
        </w:rPr>
        <w:t>Usługi kurierskie będą wykonywane przez Wykonawcę na zasadach i warunkach określonych Umową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Wykonawca oświadcza, iż jest wpisany do rejestru operatorów pocztowych wydanego przez Prezesa Urzędu Komunikacji Elektronicznej, zgodnie z art. 6 ust. 1 ustawy z dnia 23 listopada 2012 Prawo pocztowe (Dz. U. z 2012 r., poz. 1529 z póź. zm.)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ykonawca zaświadcza, że posiada niezbędne uprawnienia i kompetencje do świadczenia usług kurierskich. Świadczone usługi będą realizowane zgodnie z ogólnie przyjętymi normami i obowiązującymi przepisami prawa.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a bezwzględny obowiązek informowania Zamawiającego na piśmie pod rygorem nieważności  o wszczęciu procedury cofnięcia wpisu do rejestru operatorów pocztowych albo utraty takich uprawnień.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  <w:t>§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  <w:t>Obowiązki Wykonawcy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ioru przesyłek z siedziby Zamawiającego codziennie od poniedziałku do piątku w godzinach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750" w:hanging="0"/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:00-17:00</w:t>
      </w:r>
      <w:r>
        <w:rPr>
          <w:rFonts w:cs="Times New Roman" w:ascii="Times New Roman" w:hAnsi="Times New Roman"/>
          <w:sz w:val="22"/>
          <w:szCs w:val="22"/>
        </w:rPr>
        <w:t xml:space="preserve">, dot. siedziby Zamawiającego oraz w godzinach: </w:t>
      </w:r>
      <w:r>
        <w:rPr>
          <w:rFonts w:cs="Times New Roman" w:ascii="Times New Roman" w:hAnsi="Times New Roman"/>
          <w:b/>
          <w:sz w:val="22"/>
          <w:szCs w:val="22"/>
        </w:rPr>
        <w:t>14:00–15:00</w:t>
      </w:r>
      <w:r>
        <w:rPr>
          <w:rFonts w:cs="Times New Roman" w:ascii="Times New Roman" w:hAnsi="Times New Roman"/>
          <w:sz w:val="22"/>
          <w:szCs w:val="22"/>
        </w:rPr>
        <w:t xml:space="preserve">, dot. oddziału Zamawiającego  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  <w:t>b)</w:t>
        <w:tab/>
        <w:t>natychmiastowego zabezpieczenia przesyłki na własny koszt w przypadku jej uszkodzenia w czasie transportu,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zapewnienia elektronicznego systemu do rejestracji i nadawania przesyłek,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)zapewnienia listów przewozowych oraz  sprzętu i materiałów eksploatacyjnych do druku adresowych etykiet samoprzylepnych, </w:t>
      </w:r>
    </w:p>
    <w:p>
      <w:pPr>
        <w:pStyle w:val="Akapitzlist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) zagwarantowania ubezpieczenia wszystkich  przesyłek w obrocie krajowym i zagranicznym  na wypadek zniszczenia, ubytku lub utraty w transporcie  do wysokości zgodnej z Regulaminem świadczenia usług Wykonawcy</w:t>
      </w:r>
      <w:r>
        <w:rPr>
          <w:rFonts w:cs="Times New Roman" w:ascii="Times New Roman" w:hAnsi="Times New Roman"/>
          <w:lang w:val="pl-PL"/>
        </w:rPr>
        <w:t>. Opłata za ubezpieczenie powinna być już wliczona do opłaty za nadanie przesyłki  – dotyczy siedziby Zamawiającego</w:t>
      </w:r>
    </w:p>
    <w:p>
      <w:pPr>
        <w:pStyle w:val="Akapitzlist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) zagwarantowania wszystkich przesyłek w obrocie krajowym i zagranicznym na wypadek zniszczenia, ubytku lub utraty w transporcie wg wartości zadeklarowanej do przesyłki zgodnie z Ofertą Wykonawcy stanowiącą załącznik nr 2 do Umowy. Opłata za ubezpieczenie powinna być już wliczona do opłaty za nadanie przesyłki</w:t>
      </w:r>
    </w:p>
    <w:p>
      <w:pPr>
        <w:pStyle w:val="Akapitzlist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pewnienia Zamawiającemu comiesięcznego Raportu dostarczonych przesyłek (dalej "Raport") zawierającego w szczególności: adres odbiorcy, datę odbioru, koszt przesyłki, wagę przesyłki. Raport sporządzany będzie w formie pisemnej lub elektronicznej i  stanowi  podstawę do wystawienia faktury oraz dokonania płatności,</w:t>
      </w:r>
    </w:p>
    <w:p>
      <w:pPr>
        <w:pStyle w:val="Akapitzlist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h)zapewnienia odprawy celnej przesyłek wysyłanych poza Unię Europejską. Opłata za odprawę jest wliczona w koszt przesyłki, podobnie jak opłata paliwowa.</w:t>
      </w:r>
    </w:p>
    <w:p>
      <w:pPr>
        <w:pStyle w:val="Default"/>
        <w:numPr>
          <w:ilvl w:val="0"/>
          <w:numId w:val="5"/>
        </w:numPr>
        <w:suppressAutoHyphens w:val="tru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ługi kurierskie będą realizowane w oparciu o Cennik opłat stanowiący część Oferty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ie ma prawa do dokonywania cesji praw lub obowiązków wynikających z niniejszej Umowy na rzecz podmiotów trzecich. Dokonanie cesji wymaga formy pisemnej pod rygorem nieważności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rFonts w:ascii="Times New Roman" w:hAnsi="Times New Roman" w:cs="Times New Roman"/>
          <w:color w:val="000000"/>
          <w:spacing w:val="-7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  <w:t>§3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  <w:t>Obowiązki i Uprawnienia Zamawiającego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  <w:spacing w:val="31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111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zapewnienia możliwości odbioru przesyłek z siedziby Zamawiającego zgodnie z </w:t>
      </w:r>
      <w:r>
        <w:rPr>
          <w:rFonts w:cs="Times New Roman" w:ascii="Times New Roman" w:hAnsi="Times New Roman"/>
          <w:b/>
          <w:color w:val="000000"/>
          <w:spacing w:val="31"/>
          <w:w w:val="111"/>
          <w:sz w:val="22"/>
          <w:szCs w:val="22"/>
        </w:rPr>
        <w:t>§ 2 ust 1 lit a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>Uiszczania w terminie ustalonego między Stronami wynagrodzenia z tytułu świadczonych usług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>Ponadto Zamawiający zastrzega sobie w szczególności prawo do: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rPr>
          <w:rFonts w:ascii="Times New Roman" w:hAnsi="Times New Roman" w:cs="Times New Roman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>zwiększenia lub zmniejszenia ilości zamawianych przesyłek w trakcie realizacji Umowy. Powyższe zmiany nie mogą spowodować przekroczenia wartości umowy brutto,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rPr>
          <w:rFonts w:ascii="Times New Roman" w:hAnsi="Times New Roman" w:cs="Times New Roman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>doubezpieczenia przesyłki.</w:t>
      </w:r>
    </w:p>
    <w:p>
      <w:pPr>
        <w:pStyle w:val="Normal"/>
        <w:shd w:fill="FFFFFF" w:val="clear"/>
        <w:ind w:hanging="360"/>
        <w:jc w:val="both"/>
        <w:rPr>
          <w:rFonts w:ascii="Times New Roman" w:hAnsi="Times New Roman" w:cs="Times New Roman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1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3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3"/>
          <w:w w:val="11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3"/>
          <w:w w:val="111"/>
          <w:sz w:val="22"/>
          <w:szCs w:val="22"/>
        </w:rPr>
        <w:t>§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  <w:t>Płatność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niniejszej Umowy w zakresie obowiązków związanych z jej realizacją, Zamawiający zapłaci Wykonawcy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/>
          <w:sz w:val="22"/>
          <w:szCs w:val="22"/>
        </w:rPr>
        <w:t>Części 1*</w:t>
      </w:r>
      <w:r>
        <w:rPr>
          <w:rFonts w:cs="Times New Roman" w:ascii="Times New Roman" w:hAnsi="Times New Roman"/>
          <w:sz w:val="22"/>
          <w:szCs w:val="22"/>
        </w:rPr>
        <w:t xml:space="preserve"> kwotę w wysokości ………… zł brutto (słownie: ______________ 00/100) zł brutto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/>
          <w:sz w:val="22"/>
          <w:szCs w:val="22"/>
        </w:rPr>
        <w:t>Części 2</w:t>
      </w:r>
      <w:r>
        <w:rPr>
          <w:rFonts w:cs="Times New Roman" w:ascii="Times New Roman" w:hAnsi="Times New Roman"/>
          <w:sz w:val="22"/>
          <w:szCs w:val="22"/>
        </w:rPr>
        <w:t>* kwotę w wysokości ………… zł brutto (słownie: ______________ 00/100) zł brutto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/>
          <w:sz w:val="22"/>
          <w:szCs w:val="22"/>
        </w:rPr>
        <w:t>Części 3*</w:t>
      </w:r>
      <w:r>
        <w:rPr>
          <w:rFonts w:cs="Times New Roman" w:ascii="Times New Roman" w:hAnsi="Times New Roman"/>
          <w:sz w:val="22"/>
          <w:szCs w:val="22"/>
        </w:rPr>
        <w:t xml:space="preserve">  kwotę w wysokości…………. zł brutto (słownie: ______________ 00/100) zł brutto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/>
          <w:sz w:val="22"/>
          <w:szCs w:val="22"/>
        </w:rPr>
        <w:t>Części 4*</w:t>
      </w:r>
      <w:r>
        <w:rPr>
          <w:rFonts w:cs="Times New Roman" w:ascii="Times New Roman" w:hAnsi="Times New Roman"/>
          <w:sz w:val="22"/>
          <w:szCs w:val="22"/>
        </w:rPr>
        <w:t xml:space="preserve"> kwotę w wysokości…………. zł brutto (słownie: ______________ 00/100) zł bru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nagrodzenie nie będzie podlegać waloryzacji w trakcie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2"/>
          <w:szCs w:val="22"/>
        </w:rPr>
        <w:t xml:space="preserve">Płatność za faktycznie wykonane usługi kurierskie będzie następować raz w miesiącu, na podstawie dostarczenia prawidłowo 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wystawionej przez Wykonawcę faktury. Do faktury </w:t>
      </w:r>
      <w:r>
        <w:rPr>
          <w:rFonts w:cs="Times New Roman" w:ascii="Times New Roman" w:hAnsi="Times New Roman"/>
          <w:color w:val="000000"/>
          <w:spacing w:val="1"/>
          <w:w w:val="111"/>
          <w:sz w:val="22"/>
          <w:szCs w:val="22"/>
        </w:rPr>
        <w:t xml:space="preserve">będzie dołączony Raport jako warunek przyjęcia faktury i dokonania płatności. Raport będzie podlegał weryfikacji przez Zamawiającego. W przypadku błędów w Raporcie co do faktycznie wykonanych usług, Zamawiający może wstrzymać dokonanie płatności kwoty spornej do czasu uzgodnienia prawidłowej ilości wykonanych usług i dokonać płatności kwoty bezspornej w terminie oznaczonym na fakturze. </w:t>
      </w:r>
      <w:r>
        <w:rPr>
          <w:rFonts w:cs="Times New Roman" w:ascii="Times New Roman" w:hAnsi="Times New Roman"/>
          <w:sz w:val="22"/>
          <w:szCs w:val="22"/>
        </w:rPr>
        <w:t xml:space="preserve">Okres rozliczeniowy za wykonanie usługi ustala się na okres jednego miesiąca kalendarzowego. 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ę do wystawienia faktury  za przesyłki wysłane w danym okresie stanowić będą miesięczne raporty przygotowane przez Wykonawcę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Faktury będą płatne przelewem z konta bankowego Zamawiającego, w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terminie   30    dni   od   daty   otrzymania   faktury    przez   Zamawiającego.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Za datę płatności uznaje się dzień obciążenia rachunku Zamawiającego</w:t>
      </w:r>
      <w:r>
        <w:rPr>
          <w:rFonts w:cs="Times New Roman" w:ascii="Times New Roman" w:hAnsi="Times New Roman"/>
          <w:b/>
          <w:color w:val="000000"/>
          <w:spacing w:val="1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awca zobowiązuje się do bezzwłocznego doręczenia faktury albo bezpośrednio do Zamawiającego albo przesyłką pocztową (list polecony lub za potwierdzeniem odbioru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Faktura winna być wystawiona na : Polskie Wydawnictwo Muzyczne, Al. Krasińskiego 11a, 31-111 Kraków, NIP: 676-250-22-46 i dostarczona wraz Raportem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a) w zakresie </w:t>
      </w:r>
      <w:r>
        <w:rPr>
          <w:rFonts w:cs="Times New Roman" w:ascii="Times New Roman" w:hAnsi="Times New Roman"/>
          <w:b/>
          <w:color w:val="000000"/>
          <w:spacing w:val="1"/>
          <w:sz w:val="22"/>
          <w:szCs w:val="22"/>
        </w:rPr>
        <w:t xml:space="preserve">Części 1 i 2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na adres: al. Krasińskiego 11a, 31-11 Kraków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b) w zakresie </w:t>
      </w:r>
      <w:r>
        <w:rPr>
          <w:rFonts w:cs="Times New Roman" w:ascii="Times New Roman" w:hAnsi="Times New Roman"/>
          <w:b/>
          <w:color w:val="000000"/>
          <w:spacing w:val="1"/>
          <w:sz w:val="22"/>
          <w:szCs w:val="22"/>
        </w:rPr>
        <w:t xml:space="preserve">Części 3 i 4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 na adres ul. Fredry 8, 00-097 Warszaw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Za zwłokę w uiszczeniu wynagrodzenia, o którym mowa w </w:t>
      </w:r>
      <w:r>
        <w:rPr>
          <w:rFonts w:cs="Times New Roman" w:ascii="Times New Roman" w:hAnsi="Times New Roman"/>
          <w:sz w:val="22"/>
          <w:szCs w:val="22"/>
        </w:rPr>
        <w:t>§ 4 ust. 1 lit a –b Wykonawca będzie miał prawo pobrania od Zamawiającego ustawowych odsetek za każdy dzień zwłoki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w w:val="14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40"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Header"/>
        <w:keepNext w:val="true"/>
        <w:tabs>
          <w:tab w:val="clear" w:pos="4536"/>
          <w:tab w:val="clear" w:pos="9072"/>
        </w:tabs>
        <w:jc w:val="center"/>
        <w:rPr/>
      </w:pPr>
      <w:r>
        <w:rPr>
          <w:b/>
          <w:spacing w:val="20"/>
          <w:sz w:val="22"/>
          <w:szCs w:val="22"/>
        </w:rPr>
        <w:t>Czas obowiązywania Umowy</w:t>
      </w:r>
    </w:p>
    <w:p>
      <w:pPr>
        <w:pStyle w:val="Header"/>
        <w:keepNext w:val="true"/>
        <w:tabs>
          <w:tab w:val="clear" w:pos="4536"/>
          <w:tab w:val="clear" w:pos="9072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ę zawarto na czas określony od dnia zawarcia umowy do 31 lipca 2017  roku lub </w:t>
      </w:r>
      <w:r>
        <w:rPr>
          <w:rFonts w:cs="Times New Roman" w:ascii="Times New Roman" w:hAnsi="Times New Roman"/>
          <w:b/>
          <w:sz w:val="22"/>
          <w:szCs w:val="22"/>
        </w:rPr>
        <w:t>w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ygasa ona w przypadku wcześniejszego wyczerpania przez Zamawiającego kwoty łącznego wynagrodzenia, na którą umowa opiewa.</w:t>
      </w:r>
      <w:r>
        <w:rPr>
          <w:rFonts w:cs="Times New Roman" w:ascii="Times New Roman" w:hAnsi="Times New Roman"/>
          <w:sz w:val="22"/>
          <w:szCs w:val="22"/>
        </w:rPr>
        <w:t xml:space="preserve"> Zamawiający zastrzega, że nie jest   zobowiązany w okresie trwania umowy do wyczerpania swoimi zleceniami całej kwoty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są uprawnione do rozwiązania Umowy przed upływem powyższego terminu za porozumieniem stron zawartym w formie pisemnej pod rygorem nieważności.  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ego  może odstąpić od umowy w terminie 30 dni od powzięcia wiadomości o tych okolicznościach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są uprawnione do rozwiązania Umowy ze skutkiem natychmiastowym w razie rażącego naruszenia postanowień Umowy przez którąkolwiek z nich, o ile Strona zamierzająca rozwiązać umowę w tym trybie bezskutecznie wezwała na piśmie uprzednio drugą Stronę do zaprzestania naruszenia i usunięcia jego skutków w terminie wynoszącym co najmniej 7 dni od otrzymania wezwania. Każda ze stron może skorzystać z tego uprawnienia przez cały okres obowiązywania umowy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oże rozwiązać Umowę w trybie natychmiastowym, w szczególności </w:t>
        <w:br/>
        <w:t>w sytuacji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rzykrotnego niewykonania usług kurierskich przez Wykonawcę w terminie wskazanym § 2 pkt 1 ppkt a), chyba, że Strony zgodnie ustaliły inny termin odbioru przesyłek, 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óźnienia w doręczeniu przesyłek w terminie wskazanym w § 1 pkt 3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inionej utraty przez Wykonawcę powierzonej przesyłki lub niedostarczenia jej do adresata; 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ruszenia § 1 ust. 8 Umowy;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ruszenia w sposób rażący innych przyjętych na siebie zobowiązań przez Wykonawcę zawartych w niniejszej Umowie po uprzednim wezwaniu Wykonawcę do zaniechania naruszeń w terminie możliwym do realizacji przez zobowiązanego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odstąpić od Umowy na zasadach wskazanych w przepisach Kodeksu cywilnego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tąpienia albo rozwiązania umowy w trybie natychmiastowym   z przyczyn leżących po stronie Wykonawcy, Zamawiającemu będzie przysługiwała bezwarunkowa kara umowna w wysokości 10 % wartości przedmiotu umowy brutto o którym mowa  w § 4 ust. 1 lit a-b  niniejszej umowy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  możliwość naliczenia kar umownych w wysokości 0,1 % wynagrodzenia brutto, o którym mowa w § 4 ust. 1lit a-b - za każdą godzinę zwłoki w sytuacji, gdy Wykonawca przekroczy termin określony w § 1 ust. 3  lub § 2 pkt1 ppkt a)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prawo do dochodzenia odszkodowania na zasadach ogólnych w wysokości przekraczającej kwotę kar umownych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rozwiązania umowy, w przypadku wskazanym w § 5 ust. 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Zamawiający jest zobowiązany w terminie 7 dni od daty rozwiązania Umowy uregulować wszystkie niedokonane opłaty.</w:t>
      </w:r>
    </w:p>
    <w:p>
      <w:pPr>
        <w:pStyle w:val="Normal"/>
        <w:widowControl/>
        <w:numPr>
          <w:ilvl w:val="0"/>
          <w:numId w:val="9"/>
        </w:numPr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, rozwiązanie umowy za wypowiedzeniem albo bez wypowiedzenia wymaga formy pisemnej pod rygorem nieważności.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  <w:br/>
      </w:r>
      <w:r>
        <w:rPr>
          <w:rFonts w:cs="Times New Roman" w:ascii="Times New Roman" w:hAnsi="Times New Roman"/>
          <w:b/>
          <w:spacing w:val="20"/>
          <w:sz w:val="22"/>
          <w:szCs w:val="22"/>
        </w:rPr>
        <w:t xml:space="preserve"> Postanowienia końcowe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elkie zmiany   niniejszej Umowy dokonywane będą na mocy art. 144 ust. 1 pkt 6 ustawy Pzp i wymagają formy pisemnej pod rygorem nieważnośc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a pisemna pod rygorem nieważności obowiązuje również przy składaniu wszelkich oświadczeń                       i zawiadomień oraz przesyłaniu korespondencji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poinformują się wzajemnie o zmianie adresu lub siedziby. W przeciwnym razie pisma dostarczone pod adres wskazany w niniejszej Umowie uważane będą za doręczone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że osobami uprawnionymi do uzgodnień i koordynacji związanych z wykonaniem niniejszej Umowy są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e strony Zamawiaj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cego: </w:t>
      </w:r>
    </w:p>
    <w:p>
      <w:pPr>
        <w:pStyle w:val="Normal"/>
        <w:widowControl/>
        <w:numPr>
          <w:ilvl w:val="1"/>
          <w:numId w:val="7"/>
        </w:numPr>
        <w:autoSpaceDE w:val="true"/>
        <w:ind w:left="1255" w:right="3189" w:hanging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: </w:t>
        <w:br/>
        <w:t xml:space="preserve">tel.:  </w:t>
      </w:r>
    </w:p>
    <w:p>
      <w:pPr>
        <w:pStyle w:val="Normal"/>
        <w:ind w:left="12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</w:p>
    <w:p>
      <w:pPr>
        <w:pStyle w:val="Normal"/>
        <w:ind w:left="12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e strony Wykonawcy: </w:t>
      </w:r>
    </w:p>
    <w:p>
      <w:pPr>
        <w:pStyle w:val="Normal"/>
        <w:widowControl/>
        <w:numPr>
          <w:ilvl w:val="1"/>
          <w:numId w:val="11"/>
        </w:numPr>
        <w:autoSpaceDE w:val="true"/>
        <w:ind w:left="1466" w:hanging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: .............................................. </w:t>
      </w:r>
    </w:p>
    <w:p>
      <w:pPr>
        <w:pStyle w:val="Normal"/>
        <w:ind w:left="12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: (..) ............................................., </w:t>
      </w:r>
    </w:p>
    <w:p>
      <w:pPr>
        <w:pStyle w:val="Normal"/>
        <w:ind w:left="12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osób wskazanych do uzgodnień i koordynacji, adresów korespondencyjnych, telefonów, Strony mogą dokonywać na podstawie pisemnego powiadomienia z 7-dniowym wyprzedzeniem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stosuje się przepisy Kodeksu cywilnego, ustawy z dnia 29 stycznia 2004 roku- Prawo zamówień publicznych, ustawy z dnia 23 listopada 2012 roku -Prawo pocztowe oraz przepisy innych ustaw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ory rozpatrywać będzie właściwy Sąd Powszechny właściwy dla siedziby Powod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 trzech jednobrzmiących egzemplarzach – dwa dla Zamawiającego i jeden dla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ami do Umowy, stanowiącymi jej integralną część są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– wypis z CEIDG Wykonawcy/odpis z KRS Wykonawcy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ącznik nr 2  - Oferta Wykonawcy wraz z opisem przedmiotu zamówienia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- Potwierdzenie wpisu do rejestru operatorów pocztowych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  <w:tab/>
        <w:tab/>
        <w:t xml:space="preserve">            </w:t>
        <w:tab/>
        <w:t xml:space="preserve"> Wykonawca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.          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1"/>
          <w:w w:val="14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1"/>
          <w:w w:val="14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11"/>
          <w:w w:val="14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1"/>
          <w:w w:val="14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ypełnić jeśli dotyczy</w:t>
      </w:r>
    </w:p>
    <w:sectPr>
      <w:footerReference w:type="default" r:id="rId2"/>
      <w:type w:val="nextPage"/>
      <w:pgSz w:w="11906" w:h="16838"/>
      <w:pgMar w:left="90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5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w w:val="111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color w:val="000000"/>
      <w:w w:val="111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Arial" w:hAnsi="Arial" w:cs="Arial"/>
    </w:rPr>
  </w:style>
  <w:style w:type="character" w:styleId="Left">
    <w:name w:val="lef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eastAsia="Times New Roman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0:00Z</dcterms:created>
  <dc:creator>csk</dc:creator>
  <dc:description/>
  <cp:keywords/>
  <dc:language>en-US</dc:language>
  <cp:lastModifiedBy>Małgorzata</cp:lastModifiedBy>
  <cp:lastPrinted>2010-03-10T08:41:00Z</cp:lastPrinted>
  <dcterms:modified xsi:type="dcterms:W3CDTF">2017-04-26T06:19:00Z</dcterms:modified>
  <cp:revision>5</cp:revision>
  <dc:subject/>
  <dc:title>UMOWA NA ŚWIADCZENIE USŁUG KURIERSKICH</dc:title>
</cp:coreProperties>
</file>